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20632580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96038492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